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Opis przedmiotu zamówienia w postępowaniu na zadanie: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00"/>
        </w:rPr>
        <w:t>Odbiór i zagospodarowanie odpadów komunalnych od właścicieli nieruchomości, na których zamieszkują mieszkańcy w Mieście Orzesze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I. CHARAKTERYSTYKA MIASTA ORZESZ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Powierzchnia</w:t>
      </w:r>
    </w:p>
    <w:p>
      <w:pPr>
        <w:pStyle w:val="Normal"/>
        <w:rPr/>
      </w:pPr>
      <w:r>
        <w:rPr>
          <w:color w:val="000000"/>
        </w:rPr>
        <w:t>Powierzchnia Gminy Orzesze 85 km</w:t>
      </w:r>
      <w:r>
        <w:rPr>
          <w:color w:val="000000"/>
          <w:vertAlign w:val="superscript"/>
        </w:rPr>
        <w:t>2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Liczba mieszkańców:</w:t>
      </w:r>
    </w:p>
    <w:p>
      <w:pPr>
        <w:pStyle w:val="Normal"/>
        <w:rPr/>
      </w:pPr>
      <w:r>
        <w:rPr>
          <w:color w:val="000000"/>
        </w:rPr>
        <w:t>Liczba mieszkańców Gminy Orzesze na dzień 31.12.2016r. wynosi 20 129.</w:t>
      </w:r>
    </w:p>
    <w:p>
      <w:pPr>
        <w:pStyle w:val="Normal"/>
        <w:rPr/>
      </w:pPr>
      <w:r>
        <w:rPr>
          <w:color w:val="000000"/>
        </w:rPr>
        <w:t xml:space="preserve">W oparciu o złożone deklaracje ilość osób zamieszkujących wynosi ok. 18 506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udynki mieszkalne: </w:t>
      </w:r>
    </w:p>
    <w:p>
      <w:pPr>
        <w:pStyle w:val="Normal"/>
        <w:rPr/>
      </w:pPr>
      <w:r>
        <w:rPr>
          <w:color w:val="000000"/>
        </w:rPr>
        <w:t>Zabudowa jednorodzinna i kilkurodzinna  - ok. 4870 budynków mieszkalnych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budowa wielorodzinna -  ok.18 budynków.  </w:t>
      </w:r>
    </w:p>
    <w:p>
      <w:pPr>
        <w:pStyle w:val="Normal"/>
        <w:jc w:val="both"/>
        <w:rPr/>
      </w:pPr>
      <w:r>
        <w:rPr>
          <w:color w:val="000000"/>
        </w:rPr>
        <w:t xml:space="preserve">Przypuszczalna ilość nowo wybudowanych domów jednorodzinnych oddanych do użytkowania – rocznie ok 250. </w:t>
      </w:r>
    </w:p>
    <w:p>
      <w:pPr>
        <w:pStyle w:val="Normal"/>
        <w:jc w:val="both"/>
        <w:rPr/>
      </w:pPr>
      <w:r>
        <w:rPr>
          <w:color w:val="000000"/>
        </w:rPr>
        <w:t>Zamawiający nie przewiduje zmiany wynagrodzenia w przypadku wzrostu ilości budynków powyżej 25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żej wymienione liczby są szacunkowe, na ich zmianę mogą mieć wpływ: migracja mieszkańców, powstanie i likwidacja budynków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Orientacyjna liczba punktów gromadzenia odpadów w podziale na rodzaj zabudowy: </w:t>
      </w:r>
    </w:p>
    <w:p>
      <w:pPr>
        <w:pStyle w:val="Normal"/>
        <w:rPr/>
      </w:pPr>
      <w:r>
        <w:rPr>
          <w:color w:val="000000"/>
        </w:rPr>
        <w:t>1)liczba nieruchomości o zabudowie jednorodzinnej - ok.  4850,</w:t>
      </w:r>
    </w:p>
    <w:p>
      <w:pPr>
        <w:pStyle w:val="Normal"/>
        <w:jc w:val="both"/>
        <w:rPr/>
      </w:pPr>
      <w:r>
        <w:rPr>
          <w:color w:val="000000"/>
        </w:rPr>
        <w:t xml:space="preserve">2)liczba nieruchomości o zabudowie kilkurodzinnnej (kamienice, budynki komunalne, wspólnota mieszkaniowa) – ok. 20, </w:t>
      </w:r>
    </w:p>
    <w:p>
      <w:pPr>
        <w:pStyle w:val="Normal"/>
        <w:jc w:val="both"/>
        <w:rPr/>
      </w:pPr>
      <w:r>
        <w:rPr>
          <w:color w:val="000000"/>
        </w:rPr>
        <w:t>3)liczba miejsc o zabudowie wielorodzinnej - 8 (gdzie zlokalizowanych jest łącznie 18 budynków),</w:t>
      </w:r>
    </w:p>
    <w:p>
      <w:pPr>
        <w:pStyle w:val="Normal"/>
        <w:rPr/>
      </w:pPr>
      <w:r>
        <w:rPr>
          <w:color w:val="000000"/>
        </w:rPr>
        <w:t xml:space="preserve">4)liczba nieruchomości o utrudnionym dojeździe (wąskie drogi dojazdowe) – ok.10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II.  SZCZEGÓŁOWY OPIS PRZEDMIOTU ZAMÓWIENI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Opis ogólny.</w:t>
      </w:r>
    </w:p>
    <w:p>
      <w:pPr>
        <w:pStyle w:val="Normal"/>
        <w:jc w:val="both"/>
        <w:rPr/>
      </w:pPr>
      <w:r>
        <w:rPr>
          <w:color w:val="000000"/>
        </w:rPr>
        <w:t xml:space="preserve">Przedmiotem zamówienia jest odbieranie i zagospodarowanie wykazanych w opisie zamówienia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 obowiązującymi w trakcie realizacji umowy przepisami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ustawy z dnia 13 września 1996r. o utrzymaniu czystości i porządku w gminach                               (t. j. Dz.U. z 2016r. poz. 250 z poźn.zm)</w:t>
      </w:r>
    </w:p>
    <w:p>
      <w:pPr>
        <w:pStyle w:val="Normal"/>
        <w:numPr>
          <w:ilvl w:val="0"/>
          <w:numId w:val="5"/>
        </w:numPr>
        <w:jc w:val="both"/>
        <w:rPr>
          <w:rFonts w:eastAsia="TimesNewRomanPSMT;Times New Roman" w:cs="TimesNewRomanPSMT;Times New Roman"/>
          <w:color w:val="000000"/>
        </w:rPr>
      </w:pPr>
      <w:r>
        <w:rPr>
          <w:color w:val="000000"/>
        </w:rPr>
        <w:t xml:space="preserve">rozporządzenia Ministra Środowiska: </w:t>
      </w:r>
      <w:r>
        <w:rPr>
          <w:rFonts w:eastAsia="TimesNewRomanPSMT;Times New Roman" w:cs="TimesNewRomanPSMT;Times New Roman"/>
          <w:color w:val="000000"/>
        </w:rPr>
        <w:t xml:space="preserve">z dnia 29 maja 2012r. w sprawie poziomów recyklingu, przygotowania do ponownego użycia i odzysku innymi metodami niektórych frakcji odpadów komunalnych  (Dz.U. z 2016r., poz.2167), </w:t>
      </w:r>
    </w:p>
    <w:p>
      <w:pPr>
        <w:pStyle w:val="Normal"/>
        <w:numPr>
          <w:ilvl w:val="0"/>
          <w:numId w:val="5"/>
        </w:numPr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 xml:space="preserve">rozporządzenia z dnia 25 maja 2012r. w sprawie poziomów ograniczenia masy odpadów komunalnych ulegających biodegradacji przekazywanych do składowania oraz sposobu obliczania poziomu ograniczania masy tych odpadów (Dz.U. z 2012r. poz. 676)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NewRomanPSMT;Times New Roman" w:cs="TimesNewRomanPSMT;Times New Roman"/>
          <w:color w:val="000000"/>
        </w:rPr>
        <w:t>rozporządzeniem Rozporządzenie Ministra Środowiska z dnia 29 grudnia 2016r. w sprawie szczegółowego sposobu selektywnego zbierania wybranych frakcji odpad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raz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Uchwała Nr IV/25/2/2012 z dnia 24 sierpnia 2012 roku w sprawie wykonania Planu gospodarki odpadami dla województwa śląskiego 2014 z późniejszymi zmianami.</w:t>
      </w:r>
    </w:p>
    <w:p>
      <w:pPr>
        <w:pStyle w:val="Normal"/>
        <w:jc w:val="both"/>
        <w:rPr/>
      </w:pPr>
      <w:r>
        <w:rPr>
          <w:color w:val="000000"/>
        </w:rPr>
        <w:t>Wykonawca zobowiązany będzie do odbioru wszystkich odpadów przygotowanych do wywozu                z terenu posesji zamieszkałej, pod warunkiem zgromadzenia ich, przez właściciela</w:t>
        <w:br/>
        <w:t>tej nieruchomości, w odpowiednich urządzeniach lub workach. Pod pojęciem urządzenie na potrzeby niniejszej SIWZ rozumie się: pojemniki do gromadzenia odpadów, kontenery, itp.  Wykonawca będzie zobowiązany również do zebrania odpadów leżących obok urządzeń, jeżeli jest to skutkiem jego działania.</w:t>
      </w:r>
    </w:p>
    <w:p>
      <w:pPr>
        <w:pStyle w:val="Normal"/>
        <w:jc w:val="both"/>
        <w:rPr/>
      </w:pPr>
      <w:r>
        <w:rPr>
          <w:color w:val="000000"/>
        </w:rPr>
        <w:t>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, w zamian za uiszczoną opłatę za gospodarowanie odpadami komunalnymi.</w:t>
      </w:r>
    </w:p>
    <w:p>
      <w:pPr>
        <w:pStyle w:val="Normal"/>
        <w:jc w:val="both"/>
        <w:rPr/>
      </w:pPr>
      <w:r>
        <w:rPr>
          <w:color w:val="000000"/>
        </w:rPr>
        <w:t xml:space="preserve">Ilość odpadów komunalnych powstających w gospodarstwach domowych z terenu Miasta Orzesze szacuje się średnio miesięcznie na ok. 680 Mg (w okresie od 1 stycznia-31 grudnia 2016r.), z czego odpady: </w:t>
      </w:r>
    </w:p>
    <w:p>
      <w:pPr>
        <w:pStyle w:val="Normal"/>
        <w:jc w:val="both"/>
        <w:rPr/>
      </w:pPr>
      <w:r>
        <w:rPr>
          <w:color w:val="000000"/>
        </w:rPr>
        <w:t>- zmieszane ok. 447,36 Mg/ miesiąc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zklane ok. 31,59 Mg/miesiąc, z czego 0,7 Mg/miesiąc na PSZOK-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pakowania z tworzyw sztucznych ok. 30,01 Mg/miesiąc, z czego 1,04Mg/miesiąc na PSZOK-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apier, tektura ok. 6,86 Mg/miesiąc, z czego 0,53MG/miesiąc na PSZOK-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legające biodegradacji ok. 105,10 Mg/miesiąc, z czego 17,89Mg/miesiąc na PSZOK-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ielkogabarytowe ok. 32,76Mg/miesiąc, z czego 15,89Mg/miesiąc z posesji (miesiące: Maj,    Październi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gruz budowlany ok. 24,84 Mg/miesiąc (tylko PSZO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zeterminowane leki ok. 0,09Mg/miesiąc (tylko PSZO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pony ok. 0,70Mg/miesiąc (tylko PSZO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elektrosprzęt ok. 0,69Mg/miesiąc (tylko PSZO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nadto od miesiąca grudnia 2016 rozpoczęto segregację popiołu i żużla z palenisk domowy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masa popiołu i żużla z palenisk domowych w miesiącu grudniu 2016r. wyniosła </w:t>
      </w:r>
      <w:r>
        <w:rPr>
          <w:b/>
          <w:color w:val="000000"/>
        </w:rPr>
        <w:t>332,18M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grudniu masa odpadów zmieszanych po wydzieleniu popiołu wyniosła </w:t>
      </w:r>
      <w:r>
        <w:rPr>
          <w:b/>
          <w:color w:val="000000"/>
        </w:rPr>
        <w:t>262,28M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masa popiół i żużla z palenisk domowych w miesiącu styczniu 2017r. wyniosła </w:t>
      </w:r>
      <w:r>
        <w:rPr>
          <w:b/>
          <w:color w:val="000000"/>
        </w:rPr>
        <w:t>429,62M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grudniu masa odpadów zmieszanych po wydzieleniu popiołu wyniosła </w:t>
      </w:r>
      <w:r>
        <w:rPr>
          <w:b/>
          <w:color w:val="000000"/>
        </w:rPr>
        <w:t>230,22M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szacowana ilość odpadów określona została na podstawie informacji z realizacji odbioru odpadów w miesiącach: styczeń-grudzień 2016r. Oszacowana ilość może ulec zmianie. Zamawiający nie przewiduje zmiany wynagrodzenia w przypadku wzrostu ilości odpad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becnie z terenu gminy średniomiesięcznie opróżniane są pojemniki z odpadami zmieszanymi </w:t>
      </w:r>
    </w:p>
    <w:p>
      <w:pPr>
        <w:pStyle w:val="Normal"/>
        <w:jc w:val="both"/>
        <w:rPr/>
      </w:pPr>
      <w:r>
        <w:rPr>
          <w:color w:val="000000"/>
        </w:rPr>
        <w:t>w ilości ok. 12 769 szt., z popiołem i żużlem z palenisk domowych 10 402szt.(grudzień 2016r.)                z odpadami segregowanymi ok. 237 szt. W związku z segregacją popiołu i żużlu z palenisk domowych ilość pojemników na odpady zmieszane od miesiąca grudnia 2016r. uległa zmniejszeniu (11 730szt./grudzień). Ilość pojemników może ulec zmianie. Zamawiający nie przewiduje zmiany wynagrodzenia w przypadku wzrostu ilości pojemnik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becnie średniomiesięcznie odbierane są worki z posegregowanymi odpadami w ilości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k. 24 850 szt. Ich ilość może ulec zmianie.  Zamawiający nie przewiduje zmiany wynagrodzenia w przypadku wzrostu ilości work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DY CPV </w:t>
      </w:r>
    </w:p>
    <w:p>
      <w:pPr>
        <w:pStyle w:val="Normal"/>
        <w:rPr>
          <w:color w:val="000000"/>
        </w:rPr>
      </w:pPr>
      <w:r>
        <w:rPr>
          <w:color w:val="000000"/>
        </w:rPr>
        <w:t>90 50 00 00-2 – usługi związane z odpadami,</w:t>
      </w:r>
    </w:p>
    <w:p>
      <w:pPr>
        <w:pStyle w:val="Normal"/>
        <w:rPr>
          <w:color w:val="000000"/>
        </w:rPr>
      </w:pPr>
      <w:r>
        <w:rPr>
          <w:color w:val="000000"/>
        </w:rPr>
        <w:t>90 51 31 00-7 – usługi wywozu odpadów pochodzących z gospodarstw domowych,</w:t>
      </w:r>
    </w:p>
    <w:p>
      <w:pPr>
        <w:pStyle w:val="Normal"/>
        <w:rPr>
          <w:color w:val="000000"/>
        </w:rPr>
      </w:pPr>
      <w:r>
        <w:rPr>
          <w:color w:val="000000"/>
        </w:rPr>
        <w:t>90 51 20 00-9 – usługi transportu odpadów,</w:t>
      </w:r>
    </w:p>
    <w:p>
      <w:pPr>
        <w:pStyle w:val="Normal"/>
        <w:rPr>
          <w:color w:val="000000"/>
        </w:rPr>
      </w:pPr>
      <w:r>
        <w:rPr>
          <w:color w:val="000000"/>
        </w:rPr>
        <w:t>90 51 10 00-2 – usługi wywozu odpadów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0 53 30 00-2 – usługi gospodarki odpadam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zamówienia obejmuj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Odbiór i zagospodarowanie odpadów komunalnych bezpośrednio z nieruchomości, na których zamieszkują mieszkańc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iór odpadów komunalnych od właścicieli nieruchomości Wykonawca może realizować</w:t>
        <w:br/>
        <w:t>w godzinach od 6: 00 do 20: 00 od poniedziałku do soboty (sześć dni w tygodniu)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Wykonawca zobowiązany jest również do odbioru odpadów w przypadkach stwierdzenia utrudnionego dojazdu do pojemnika np. z powodu prowadzonych remontów dróg, warunków atmosferycznych lub innych przeszkód. Dopuszcza się odbiór odpadów w terminie do 7 dni roboczych po ustaniu przeszkody. Wykonawcy nie przysługują wtedy roszczenia z tytułu wzrostu kosztów realizacji umowy. W szczególnie uzasadnionych przypadkach. W sytuacji jeżeli nieruchomość zamieszkuje jedna niepełnosprawna osoba właściciel nieruchomości                              może upoważnić Wykonawcę do wejścia na posesję, urządzenia do gromadzenia odpadów muszą stać bezpośrednio za furtką/bramą o każdy takim przypadku Zamawiający poinformuje Wykonawcę drogą e-mailową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budowa jednorodzinn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Niesegregowane (zmieszane) odpady komunalne.</w:t>
      </w:r>
    </w:p>
    <w:p>
      <w:pPr>
        <w:pStyle w:val="Normal"/>
        <w:jc w:val="both"/>
        <w:rPr/>
      </w:pPr>
      <w:r>
        <w:rPr>
          <w:color w:val="000000"/>
        </w:rPr>
        <w:t>Niesegregowane (zmieszane) odpady komunalne gromadzone będą w urządzeniach (pojemnikach). Właściciele nieruchomości wyposażają nieruchomość w urządzenia służące do zbierania odpadów komunalnych zmieszanych i odpowiadają za ich stan sanitarny i techniczny. Posiadanie odpowiednich urządzeń do gromadzenia odpadów komunalnych zmieszanych uregulowane zostało w obowiązującej w okresie realizacji umowy Uchwale Rady Miejskiej Orzesze w sprawie wprowadzenia Regulaminu utrzymania czystości i porządku na terenie Miasta Orzes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zęstotliwość wywozu przez Wykonawcę - 1 raz na dwa tygod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) Selektywnie zbierane odpady komunalne (szkło, papier, tworzywa sztuczne-metal-opakowania wielomateriałowe, odpady zielone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lektywna zbiórka odpadów komunalnych na terenie zabudowy jednorodzinnej będzie odbywać się w systemie workowym. Wprowadza się cztery rodzaje worków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 zielony z nadrukiem (szkło, logo Orzesza) - z przeznaczeniem na szkło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 niebieski z nadrukiem (papier, logo Orzesza) - z przeznaczeniem na papier,</w:t>
      </w:r>
    </w:p>
    <w:p>
      <w:pPr>
        <w:pStyle w:val="Normal"/>
        <w:widowControl/>
        <w:suppressAutoHyphens w:val="false"/>
        <w:autoSpaceDE w:val="false"/>
        <w:ind w:left="142" w:hanging="142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 żółty z nadrukiem (tworzywa sztuczne - metal - odpady wielomateriałowe, logo Orzesza)                    -  z przeznaczeniem na tworzywa sztuczne, odpady wielomateriałowe oraz metal,</w:t>
      </w:r>
    </w:p>
    <w:p>
      <w:pPr>
        <w:pStyle w:val="Normal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 brązowy z nadrukiem (odpady zielone, logo Orzesza)- z przeznaczeniem na odpady zielone.</w:t>
      </w:r>
    </w:p>
    <w:p>
      <w:pPr>
        <w:pStyle w:val="Normal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color w:val="000000"/>
        </w:rPr>
        <w:t>3) W zabudowie kilkurodzinnej (kamienice, wspólnota mieszkaniowa, budynki komunalne zamieszkiwane przez kilka rodzin) zamawiający dopuszcza zastąpienie selektywnej zbiórki                   w systemie workowym na oznakowane zestawy urządzeń do selektywnej zbiórki odpadów komunalnych o pojemności dostosowanej do potrzeb danej nieruchom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Częstotliwość wywozu przez Wykonawcę odpadów zbieranych selektywnie będzie się odbywać według poniższych wytycznych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odpady komunalne typu szkło, papier, tworzywa sztuczne - metal -odpady wielomateriałowe </w:t>
      </w:r>
      <w:r>
        <w:rPr>
          <w:b/>
          <w:color w:val="000000"/>
        </w:rPr>
        <w:t>1 raz w miesiącu</w:t>
      </w:r>
      <w:r>
        <w:rPr>
          <w:color w:val="000000"/>
        </w:rPr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bioodpady w okresie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od początku kwietnia do końca października </w:t>
      </w:r>
      <w:r>
        <w:rPr>
          <w:b/>
          <w:color w:val="000000"/>
        </w:rPr>
        <w:t>1 raz na dwa tygodnie,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od początku listopada do końca marca </w:t>
      </w:r>
      <w:r>
        <w:rPr>
          <w:b/>
          <w:color w:val="000000"/>
        </w:rPr>
        <w:t>1 raz w miesiąc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- popiół i żużel z palenisk domowych, s</w:t>
      </w:r>
      <w:r>
        <w:rPr>
          <w:color w:val="000000"/>
        </w:rPr>
        <w:t>elektywna zbiórka popiołu i żużla z palenisk domowych na terenie zabudowy jednorodzinnej będzie odbywać się w systemie pojemnik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zęstotliwość wywozu przez Wykonawcę odpadów zbieranych selektywnie będzie się odbywać według poniższych wytycznych: w zabudowie jednorodzinnej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co dwa tygodnie w okresie od 1 października do 30 kwietnia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a w okresie od 1 maja do 30 września - nie mniejszą niż jeden raz na dwa miesiące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Zabudowa wielorodzinna (tzw. bloki, skupione w małych osiedlach mieszkaniowych)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) Niesegregowane (zmieszane) odpady komunalne </w:t>
      </w:r>
    </w:p>
    <w:p>
      <w:pPr>
        <w:pStyle w:val="Normal"/>
        <w:jc w:val="both"/>
        <w:rPr/>
      </w:pPr>
      <w:r>
        <w:rPr>
          <w:color w:val="000000"/>
        </w:rPr>
        <w:t xml:space="preserve">Niesegregowane (zmieszane) odpady komunalne obecnie zbierane są do urządzeń ustawionych                     w  miejscach do tego przeznaczonych. Właściciele nieruchomości wyposażają nieruchomość                      w urządzenia służące do zbierania odpadów komunalnych zmieszanych i odpowiadają za ich stan sanitarny i techniczny. Posiadanie odpowiednich urządzeń do gromadzenia odpadów komunalnych zmieszanych uregulowane zostało w obowiązującej Uchwale Rady Miejskiej Orzesze w sprawie wprowadzenia Regulaminu utrzymania czystości i porządku na terenie Gminy Orzesze.  </w:t>
      </w:r>
    </w:p>
    <w:p>
      <w:pPr>
        <w:pStyle w:val="Normal"/>
        <w:jc w:val="both"/>
        <w:rPr/>
      </w:pPr>
      <w:r>
        <w:rPr>
          <w:color w:val="000000"/>
        </w:rPr>
        <w:t xml:space="preserve">Częstotliwość wywozu przez Wykonawcę odpadów zmieszanych  - </w:t>
      </w:r>
      <w:r>
        <w:rPr>
          <w:b/>
          <w:color w:val="000000"/>
        </w:rPr>
        <w:t>1  raz w tygodniu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) Selektywnie zbierane odpady komunalne (szkło, papier, tworzywa sztuczne-metal-opakowania wielomateriałowe, odpady zielone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lektywna zbiórka odpadów komunalnych na terenie zabudowy wielorodzinnej odbywać się będzie do specjalistycznych urządzeń o kolorystyce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zielony </w:t>
      </w:r>
      <w:r>
        <w:rPr>
          <w:bCs/>
          <w:color w:val="000000"/>
        </w:rPr>
        <w:t>z napisem „szkło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 gromadzenia szkła,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niebieski</w:t>
      </w:r>
      <w:r>
        <w:rPr>
          <w:color w:val="000000"/>
        </w:rPr>
        <w:t xml:space="preserve"> z napisem „papier” na odpady z papieru,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żółty </w:t>
      </w:r>
      <w:r>
        <w:rPr>
          <w:bCs/>
          <w:color w:val="000000"/>
        </w:rPr>
        <w:t>z napisem „plastik, metal, opakowania wielomateriałowe”</w:t>
      </w:r>
      <w:r>
        <w:rPr>
          <w:color w:val="000000"/>
        </w:rPr>
        <w:t xml:space="preserve"> do gromadzenia odpadów                     z tworzyw sztucznych, metali i opakowań wielomateriałowych,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b/>
          <w:bCs/>
          <w:color w:val="000000"/>
        </w:rPr>
        <w:t xml:space="preserve"> brązowy </w:t>
      </w:r>
      <w:r>
        <w:rPr>
          <w:bCs/>
          <w:color w:val="000000"/>
        </w:rPr>
        <w:t>z napisem „odpady zielone”</w:t>
      </w:r>
      <w:r>
        <w:rPr>
          <w:color w:val="000000"/>
        </w:rPr>
        <w:t xml:space="preserve"> do gromadzenia odpadów zielonych.</w:t>
      </w:r>
    </w:p>
    <w:p>
      <w:pPr>
        <w:pStyle w:val="Normal"/>
        <w:jc w:val="both"/>
        <w:rPr/>
      </w:pPr>
      <w:r>
        <w:rPr>
          <w:color w:val="000000"/>
        </w:rPr>
        <w:t xml:space="preserve">Częstotliwość wywozu przez Wykonawcę odpadów zbieranych selektywnie – </w:t>
      </w:r>
      <w:r>
        <w:rPr>
          <w:b/>
          <w:color w:val="000000"/>
        </w:rPr>
        <w:t>1 raz w tygodniu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>3) popiół i żużel z palenisk domow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Selektywna zbiórka popiołu i żużla z palenisk domowych na terenie zabudowy jednorodzinnej będzie odbywać się w systemie pojemnikowym.</w:t>
      </w:r>
    </w:p>
    <w:p>
      <w:pPr>
        <w:pStyle w:val="Normal"/>
        <w:jc w:val="both"/>
        <w:rPr/>
      </w:pPr>
      <w:r>
        <w:rPr>
          <w:color w:val="000000"/>
        </w:rPr>
        <w:t>4) Częstotliwość wywozu przez Wykonawcę odpadów zbieranych selektywnie będzie się odbywać według poniższych wytycznych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w zabudowie wielorodzinnej- nie mniejszą niż jeden raz w tygodniu w okresie od 1 października do 30 kwietnia, a w okresie od 1 maja do 30 września nie mniejszą niż jeden raz na miesiąc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3. Pozostałe odpady komunalne: </w:t>
      </w:r>
    </w:p>
    <w:p>
      <w:pPr>
        <w:pStyle w:val="Normal"/>
        <w:jc w:val="both"/>
        <w:rPr>
          <w:b/>
          <w:b/>
          <w:bCs/>
          <w:strike/>
          <w:color w:val="000000"/>
        </w:rPr>
      </w:pPr>
      <w:r>
        <w:rPr>
          <w:b/>
          <w:bCs/>
          <w:color w:val="000000"/>
        </w:rPr>
        <w:t xml:space="preserve">1) Odpady wielkogabarytowe, zużyty sprzęt elektryczny i elektroniczny, zużyte opony  </w:t>
      </w:r>
    </w:p>
    <w:p>
      <w:pPr>
        <w:pStyle w:val="Normal"/>
        <w:jc w:val="both"/>
        <w:rPr/>
      </w:pPr>
      <w:r>
        <w:rPr>
          <w:color w:val="000000"/>
        </w:rPr>
        <w:t>W zabudowie jednorodzinnej odbiór odpadów wielkogabarytowych, zużytego sprzętu elektrycznego i elektronicznego, zużytych opon będzie odbywać się poprzez odbieranie wystawionych ww. odpadów przez właścicieli przed swoimi nieruchomościami tzw. „wystawka”              w ustalonych przez Zamawiającego z Wykonawcą szczegółowych termin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abudowie wielorodzinnej odbiór odpadów wielkogabarytowych, zużytego sprzętu elektrycznego i elektronicznego, zużytych opon odbywać się będzie poprzez odbieranie ww. odpadów z miejsca, gdzie oddzielnie były gromadzone w ustalonych przez Zamawiającego             z Wykonawcą szczegółowych terminach.</w:t>
      </w:r>
    </w:p>
    <w:p>
      <w:pPr>
        <w:pStyle w:val="Normal"/>
        <w:jc w:val="both"/>
        <w:rPr/>
      </w:pPr>
      <w:r>
        <w:rPr>
          <w:color w:val="000000"/>
        </w:rPr>
        <w:t xml:space="preserve">Ilość odpadów wielkogabarytowych w jednorazowej zbiórce tzw. „wystawce” szacuje się                             na średnio ok. 100Mg. Ich ilość może ulec zmianie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Wykonawcy nie przysługują wtedy roszczenia z tytułu wzrostu kosztów realizacji umowy.</w:t>
      </w: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</w:rPr>
        <w:t>Częstotliwość wywozu przez Wykonawcę odpadów wielkogabarytowych, zużytego sprzętu elektrycznego i elektronicznego, zużytych opon – 1 raz na każde półrocze, zgodnie                              z harmonogramem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2) Zbiórka liści w ramach akcji „jesienna zbiórka liści” </w:t>
      </w:r>
      <w:r>
        <w:rPr>
          <w:color w:val="000000"/>
        </w:rPr>
        <w:t>w systemie workowym, polegająca na zapewnieniu właścicielom i zarządcom nieruchomości zamieszkałych worków o pojemności 120l             w ilości ok.10 000 szt. zbiórka liści odbędzie się w tych samych terminach co odpady zielone                   w miesiącu listopadzie (bez ograniczeń ilości worków)</w:t>
      </w:r>
    </w:p>
    <w:p>
      <w:pPr>
        <w:pStyle w:val="Normal"/>
        <w:ind w:left="142" w:hanging="142"/>
        <w:jc w:val="both"/>
        <w:rPr/>
      </w:pPr>
      <w:r>
        <w:rPr>
          <w:color w:val="000000"/>
        </w:rPr>
        <w:t>- do 15 września Wykonawca dostarczy pierwszą partię pustych worków do siedziby Urzędu Miejskiego w Orzeszu ilość worków zostanie wskazana przez Zamawiającego,</w:t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color w:val="000000"/>
        </w:rPr>
        <w:t>- worki wydawane będą mieszkańcom w Urzędzie przez Zamawiającego,</w:t>
      </w:r>
    </w:p>
    <w:p>
      <w:pPr>
        <w:pStyle w:val="Normal"/>
        <w:jc w:val="both"/>
        <w:rPr/>
      </w:pPr>
      <w:r>
        <w:rPr>
          <w:color w:val="000000"/>
        </w:rPr>
        <w:t>Wykonawca worki powinien dostarczyć niezwłocznie, lecz nie później niż na drugi dzień roboczy od złożenia przez Urząd zamówienia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b/>
          <w:color w:val="000000"/>
        </w:rPr>
        <w:t>3)</w:t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  <w:kern w:val="0"/>
          <w:lang w:eastAsia="pl-PL" w:bidi="ar-SA"/>
        </w:rPr>
        <w:t>Wykonawca zobowiązany będzie do odbierania i zagospodarowania zgodnie z przepisami przeterminowanych leków przekazywanych przez mieszkańców do wyznaczonych aptek na terenie Miasta Orzesze. Wykonawca poinformuje zamawiającego o konieczności opróżnienia pojemników pod wskazanymi adresami aptek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 Odbiór i zagospodarowanie odpadów komunalnych z punktu selektywnego zbierania odpadów komunalnych (PSZOK)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) odpady wielkogabarytowe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2) zużyty sprzęt elektryczny i elektroniczny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3) zużyte baterie i akumulatory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4) zużyte tonery z drukarek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5) zużyte opony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6) opakowania metalowe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7) okna z remontów budynków mieszkalnych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8) tworzywa sztuczne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9) szkło i szyby okienne;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0) papier i makulatura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1) opakowania wielomateriałowe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2) odpady remontowo-budowlane stanowiące odpady komunalne do 1m³ jednorazowo/nieruchomość, nie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więcej niż 3 m³/rok/nieruchomość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3) styropian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4) bioodpady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5) odpady zielone pochodzące z pielęgnacji ogrodów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6) przeterminowane leki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7) korzenie drzew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8) odzież i tekstylia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19) lampy fluorescencyjne i inne odpady zawierające rtęć np.: termometry, świetlówki, żarówki itp.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20) urządzenia zawierające freony np.: lodówki, zamrażarki, klimatyzatory itp.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21) odpady medyczne np.: bandaże, strzykawki, igły itp.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22) opakowania po substancjach niebezpiecznych np.: opakowania po dezodorantach, farbach, lakierach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środkach czyszczących i dezynfekujących, piankach i silikonach montażowych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23) popiół i żużel z palenisk;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24) Farby z pochodzące z remontów budynków mieszkalnych.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Odpady przyjmowane na Punkcie Selektywnej Zbiórki Odpadów nie mogą pochodzić z prowadzonej działalności gospodarczej lub rolnej. W celu weryfikacji każdy mieszkaniec musi pracownikowi PSZOK okazać specjalną kartę identyfikacyjną, którą wydaje Urząd osobie składającym deklaracje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W trakcie trwania umowy przewiduje się przeniesienie obecnego Punktu Selektywnej Zbiórki Odpadów Komunalnych w inną lokalizację. Planowany PSZOK będzie miał do wykorzystania powierzchnię około 1000m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rFonts w:eastAsia="TimesNewRomanPSMT;Times New Roman" w:cs="TimesNewRomanPSMT;Times New Roman"/>
          <w:b/>
          <w:bCs/>
          <w:color w:val="000000"/>
        </w:rPr>
        <w:t>Wyposażenie</w:t>
      </w:r>
      <w:r>
        <w:rPr>
          <w:rFonts w:eastAsia="TimesNewRomanPSMT;Times New Roman" w:cs="TimesNewRomanPSMT;Times New Roman"/>
          <w:b/>
          <w:bCs/>
          <w:color w:val="000000"/>
          <w:shd w:fill="FFFFFF" w:val="clear"/>
        </w:rPr>
        <w:t xml:space="preserve"> wszystkich nie</w:t>
      </w:r>
      <w:r>
        <w:rPr>
          <w:rFonts w:eastAsia="TimesNewRomanPSMT;Times New Roman" w:cs="TimesNewRomanPSMT;Times New Roman"/>
          <w:b/>
          <w:bCs/>
          <w:color w:val="000000"/>
        </w:rPr>
        <w:t>ruchomości zamieszkałych w worki i urządzenia na gromadzenie odpadów segregowanych stanowi obowiązek wykonawcy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00000"/>
        </w:rPr>
        <w:t>1) Worki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00000"/>
        </w:rPr>
        <w:t xml:space="preserve">Worki do selektywnej zbiórki w zabudowie jednorodzinnej powinny być wykonane z folii polietylenowej (LDPE, HDPE) o pojemności 120 l i grubości zapewniającej wytrzymałość                         o kolorystyce: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 zielony z nadrukiem (szkło, logo Orzesza) - z przeznaczeniem na szkło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 niebieski z nadrukiem (papier, logo Orzesza) - z przeznaczeniem na papier,</w:t>
      </w:r>
    </w:p>
    <w:p>
      <w:pPr>
        <w:pStyle w:val="Normal"/>
        <w:widowControl/>
        <w:suppressAutoHyphens w:val="false"/>
        <w:autoSpaceDE w:val="false"/>
        <w:ind w:left="142" w:hanging="142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 żółty z nadrukiem (tworzywa sztuczne - metal - opakowania wielomateriałowe, logo Orzesza)                    -  z przeznaczeniem na tworzywa sztuczne, odpady wielomateriałowe oraz metal,</w:t>
      </w:r>
    </w:p>
    <w:p>
      <w:pPr>
        <w:pStyle w:val="Normal"/>
        <w:jc w:val="both"/>
        <w:rPr>
          <w:rFonts w:ascii="TimesNewRomanPSMT;Times New Roman" w:hAnsi="TimesNewRomanPSMT;Times New Roman" w:eastAsia="Times New Roman" w:cs="TimesNewRomanPSMT;Times New Roman"/>
          <w:color w:val="000000"/>
          <w:kern w:val="0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  <w:t>- brązowy z nadrukiem (odpady zielone, logo Orzesza)- z przeznaczeniem na odpady zielone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lang w:eastAsia="pl-PL" w:bidi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Wszystkie worki powinny być przystosowane do stojaków do segregacjo odpadów (odpowiednio długie, aby nie spadały z kołnierza stojaka przy obciążeni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każdorazowym odbiorze worków na odpady segregowane Wykonawca zobowiązany                           jest do pozostawienia worków odpowiadającej ilości odebranych danego rodzaju. Wykonawca zobowiązany jest odebrać w nieograniczonej ilości wszystkie odpady segregowane za wyjątkiem odpadów zielonych, gdzie odbierane będą maksymalnie 4 worki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) Urządzenia</w:t>
      </w:r>
    </w:p>
    <w:p>
      <w:pPr>
        <w:pStyle w:val="Normal"/>
        <w:jc w:val="both"/>
        <w:rPr/>
      </w:pPr>
      <w:r>
        <w:rPr>
          <w:color w:val="000000"/>
        </w:rPr>
        <w:t>Urządzenia do gromadzenia selektywnej zbiórki w zabudowie wielorodzinnej powinny tworzyć zestaw zapewniający segregację rodzajów odpadów odpowiadającej kolorystyce: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00000"/>
        </w:rPr>
        <w:t>- zielony z napisem szkło z przeznaczeniem na szkło,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00000"/>
        </w:rPr>
        <w:t>- niebieski z napisem papier z przeznaczeniem papier,</w:t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- żółty z napisem tworzywo sztuczne, metal, opakowania wielomateriałowe z przeznaczeniem na tworzywo sztuczne, metal, opakowania wielomateriałowe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00000"/>
        </w:rPr>
        <w:t>- brązowy z napisem odpady biodegradowalne z przeznaczenie na odpady BIO.</w:t>
      </w:r>
    </w:p>
    <w:p>
      <w:pPr>
        <w:pStyle w:val="Normal"/>
        <w:jc w:val="both"/>
        <w:rPr/>
      </w:pPr>
      <w:r>
        <w:rPr>
          <w:color w:val="000000"/>
        </w:rPr>
        <w:t>Na zestawach powinien znajdować się opis wskazujący na rodzaj zbieranych odpadów,                                               a ich pojemność powinna być dostosowana do ilości frakcji odpadów oraz harmonogramu odbioru.</w:t>
      </w:r>
    </w:p>
    <w:p>
      <w:pPr>
        <w:pStyle w:val="Normal"/>
        <w:jc w:val="both"/>
        <w:rPr/>
      </w:pPr>
      <w:r>
        <w:rPr>
          <w:color w:val="000000"/>
        </w:rPr>
        <w:t xml:space="preserve">Usytuowanie i ilość urządzeń na terenach zabudowy wielorodzinnej wymagają uzgodnienia            z właścicielami lub zarządcami nieruchomości. Miejsce usytuowania urządzeń powinno zapewniać dogodny dostęp dla wszystkich mieszkańców przyporządkowanych do punktu gromadzenia odpadów oraz dojazd pojazdów odbierających te odpady, niepowodujący utrudnień komunikacyjnych.   </w:t>
      </w:r>
    </w:p>
    <w:p>
      <w:pPr>
        <w:pStyle w:val="Normal"/>
        <w:jc w:val="both"/>
        <w:rPr/>
      </w:pPr>
      <w:r>
        <w:rPr>
          <w:color w:val="000000"/>
        </w:rPr>
        <w:t>3) właścicielem urządzeń do selektywnej zbiórki odpadów komunalnych w zabudowie kilkurodzinnej i wielorodzinnej będzie Wykonawca,</w:t>
      </w:r>
    </w:p>
    <w:p>
      <w:pPr>
        <w:pStyle w:val="Normal"/>
        <w:jc w:val="both"/>
        <w:rPr/>
      </w:pPr>
      <w:r>
        <w:rPr/>
        <w:t>4) właścicielem pojemników do gromadzenia popiołu i żużla z palenisk domowych                               jest Wykonawca, który zobowiązany będzie pojemniki dostarczyć na posesje według wykazu przygotowanego przez Zamawiającego. Pojemniki muszą być dostarczone na posesje                             do końca czerwca 2017r. i pozostawione na posesjach do końca lipca 2019r.                                      Szacuje się 6000 pojemników na całą gmin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6. Harmonogram wywozu odpadów komunal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Wykonawca po akceptacji harmonogramu przez Zamawiającego zobowiązany jest najpóźniej    do końca czerwca 2017r. dostarczyć go na wskazane przez Zamawiającego nieruchomości. </w:t>
      </w:r>
    </w:p>
    <w:p>
      <w:pPr>
        <w:pStyle w:val="Normal"/>
        <w:jc w:val="both"/>
        <w:rPr>
          <w:rFonts w:ascii="HG Mincho Light J;Times New Roman" w:hAnsi="HG Mincho Light J;Times New Roman" w:eastAsia="HG Mincho Light J;Times New Roman" w:cs="Times New Roman"/>
          <w:color w:val="000000"/>
          <w:szCs w:val="20"/>
          <w:lang w:eastAsia="ar-SA" w:bidi="ar-SA"/>
        </w:rPr>
      </w:pPr>
      <w:r>
        <w:rPr>
          <w:color w:val="000000"/>
        </w:rPr>
        <w:t xml:space="preserve">2) </w:t>
      </w:r>
      <w:r>
        <w:rPr>
          <w:rFonts w:eastAsia="HG Mincho Light J;Times New Roman" w:cs="Times New Roman" w:ascii="HG Mincho Light J;Times New Roman" w:hAnsi="HG Mincho Light J;Times New Roman"/>
          <w:color w:val="000000"/>
          <w:szCs w:val="20"/>
          <w:lang w:eastAsia="ar-SA" w:bidi="ar-SA"/>
        </w:rPr>
        <w:t>Dopuszcza się pozostawienie harmonogramów dotychczasowych.</w:t>
      </w:r>
    </w:p>
    <w:p>
      <w:pPr>
        <w:pStyle w:val="Normal"/>
        <w:widowControl/>
        <w:jc w:val="both"/>
        <w:rPr/>
      </w:pPr>
      <w:r>
        <w:rPr>
          <w:rFonts w:eastAsia="HG Mincho Light J;Times New Roman" w:cs="Times New Roman" w:ascii="HG Mincho Light J;Times New Roman" w:hAnsi="HG Mincho Light J;Times New Roman"/>
          <w:color w:val="000000"/>
          <w:szCs w:val="20"/>
          <w:lang w:eastAsia="ar-SA" w:bidi="ar-SA"/>
        </w:rPr>
        <w:t xml:space="preserve">Harmonogram na 2017 rok - załącznik nr 1 do opisu przedmiotu zamówienia. </w:t>
      </w:r>
    </w:p>
    <w:p>
      <w:pPr>
        <w:pStyle w:val="Normal"/>
        <w:jc w:val="both"/>
        <w:rPr/>
      </w:pPr>
      <w:r>
        <w:rPr>
          <w:rFonts w:eastAsia="HG Mincho Light J;Times New Roman" w:cs="Times New Roman" w:ascii="HG Mincho Light J;Times New Roman" w:hAnsi="HG Mincho Light J;Times New Roman"/>
          <w:color w:val="000000"/>
          <w:szCs w:val="20"/>
          <w:lang w:eastAsia="ar-SA" w:bidi="ar-SA"/>
        </w:rPr>
        <w:t>3) W przypadku opracowania nowego harmonogramu Wykonawca zobowiązany jest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HG Mincho Light J;Times New Roman" w:cs="Times New Roman" w:ascii="HG Mincho Light J;Times New Roman" w:hAnsi="HG Mincho Light J;Times New Roman"/>
          <w:color w:val="000000"/>
          <w:szCs w:val="20"/>
          <w:lang w:eastAsia="ar-SA" w:bidi="ar-SA"/>
        </w:rPr>
        <w:t xml:space="preserve">- przesłać w wersji elektronicznej do akceptacji Zamawiającego projekt harmonogramu w terminie nie później niż 5 dni roboczych przed planowanym dniem rozpoczęcia usługi dostarczania harmonogramów na posesje </w:t>
      </w:r>
      <w:r>
        <w:rPr>
          <w:rFonts w:cs="Arial"/>
          <w:color w:val="000000"/>
        </w:rPr>
        <w:t xml:space="preserve">a Zamawiający w terminie 3 dni roboczych dokona ewentualnych zmian lub akceptacji. </w:t>
      </w:r>
    </w:p>
    <w:p>
      <w:pPr>
        <w:pStyle w:val="Normal"/>
        <w:jc w:val="both"/>
        <w:rPr>
          <w:color w:val="000000"/>
        </w:rPr>
      </w:pPr>
      <w:r>
        <w:rPr>
          <w:rFonts w:eastAsia="HG Mincho Light J;Times New Roman" w:cs="Times New Roman" w:ascii="HG Mincho Light J;Times New Roman" w:hAnsi="HG Mincho Light J;Times New Roman"/>
          <w:color w:val="000000"/>
          <w:szCs w:val="20"/>
          <w:lang w:eastAsia="ar-SA" w:bidi="ar-SA"/>
        </w:rPr>
        <w:t xml:space="preserve">- dostarczyć po akceptacji Zamawiającego harmonogram w wersji papierowej do każdej nieruchomości zamieszkałej do końca listopada danego roku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Wykonawca zobowiązany jest do przedstawienia Zamawiającemu terminów i zasad zbiórek odpadów wielkogabarytowych, zużytego sprzętu elektrycznego i elektronicznego, zużytych opon najpóźniej dwa miesiące przed planowaną zbiórk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Zamawiający zastrzega sobie prawo do wprowadzenia zmian do harmonogramów. Harmonogram powinien zostać opracowany zgodnie z załącznikiem nr 2 do opisu przedmiotu zamówienia i będzie wskazywał przede wszystkim daty odbiorów odpadów przy zachowaniu jednego rytmu, uwzględniając dni ustawowo wolne od pracy i jednocześnie wskazując inne dni.</w:t>
      </w:r>
    </w:p>
    <w:p>
      <w:pPr>
        <w:pStyle w:val="Normal"/>
        <w:jc w:val="both"/>
        <w:rPr>
          <w:strike/>
          <w:color w:val="000000"/>
        </w:rPr>
      </w:pPr>
      <w:r>
        <w:rPr>
          <w:color w:val="000000"/>
        </w:rPr>
        <w:t>6) Wykonawca dostarcza harmonogram do skrzynki pocztowej. W przypadku braku skrzynki pocztowej dopuszcza się pozostawienie harmonogramu na wewnętrznej części furtki lub przy wejściu do budynku w taki sposób, aby harmonogram nie uległ zniszczeniu lub przemoknięciu.</w:t>
      </w:r>
    </w:p>
    <w:p>
      <w:pPr>
        <w:pStyle w:val="Normal"/>
        <w:jc w:val="both"/>
        <w:rPr/>
      </w:pPr>
      <w:r>
        <w:rPr>
          <w:color w:val="000000"/>
        </w:rPr>
        <w:t>7) Wykonawca zobowiązany jest do aktualizowania harmonogramu w przypadku zmieniających się warunków np. powstania nowych ulic, nowych adres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7. Zorganizowanie i prowadzenie gminnego punktu selektywnego zbierania odpadów komunalnych (PSZOK)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ący przekaże Wykonawcy utwardzony, ogrodzony teren przeznaczony na Punkt Selektywnej Zbiórki Odpadów Komunalnych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zobowiązany będzie do zorganizowania, obsługi, dozoru, odbierania, transportu, zagospodarowania poszczególnych rodzajów odpadów komunalnych i wyposażeniu w odpowiednie urządzenia służące do gromadzenia odpadów udostępnionego na okres trwania umowy Punktu Selektywnej Zbiórki Odpadów Komunalnych zgodnie z obowiązującą uchwałą Rady Miejskiej w Orzeszu w sprawie szczegółowego sposobu i zakresu świadczenia usług w zakresie odbierania odpadów komunalnych od właścicieli nieruchomości i zagospodarowania tych odpadów, w zamian za uiszczoną przez właściciela nieruchomości opłatę za gospodarowanie odpadami komunalnymi. Pojemność urządzeń do gromadzenia odpadów powinna zostać dostosowana do ilości zbieranych odpadów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color w:val="000000"/>
        </w:rPr>
        <w:t>Wykonawca na bieżąco będzie dbał o porządek na Punkcie a po zakończenie umowy zobowiązany będzie na Punkcie pozostawić na nim porządek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W trakcie realizacji umowy przewiduje się przeniesienie Punktu Selektywnej Zbiórki Odpadów Komunalnych w inną lokalizację wykonawca w danej lokalizacji powinien pozostawić porządek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zobowiązany będzie doposażyć Punkt Selektywnej Zbiórki Odpadów Komunalnych w komputer z zainstalowaną przeglądarka internetową oraz kartą sieciową obsługującą sieć bezprzewodową (wifi) oraz kablową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ący zapewni dostęp do sieci internetowej.</w:t>
      </w:r>
    </w:p>
    <w:p>
      <w:pPr>
        <w:pStyle w:val="Normal"/>
        <w:jc w:val="both"/>
        <w:rPr/>
      </w:pPr>
      <w:r>
        <w:rPr>
          <w:color w:val="000000"/>
        </w:rPr>
        <w:t>7 )  Punkt Selektywnej Zbiórki Odpadów Komunalnych, który znajduje się przy ul. Szklarskiej 22 będzie czynny 5 dni w tygodniu w dniach i godzinach:</w:t>
      </w:r>
    </w:p>
    <w:p>
      <w:pPr>
        <w:pStyle w:val="Normal"/>
        <w:jc w:val="both"/>
        <w:rPr/>
      </w:pPr>
      <w:r>
        <w:rPr>
          <w:bCs/>
          <w:color w:val="000000"/>
        </w:rPr>
        <w:t>- wtorek w godz. 11:00 - 18.00</w:t>
      </w:r>
    </w:p>
    <w:p>
      <w:pPr>
        <w:pStyle w:val="Normal"/>
        <w:jc w:val="both"/>
        <w:rPr/>
      </w:pPr>
      <w:r>
        <w:rPr>
          <w:bCs/>
          <w:color w:val="000000"/>
        </w:rPr>
        <w:t>- środa w godz. 11.00 - 18.0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czwartek w godz. 8.00 - 16.00</w:t>
      </w:r>
    </w:p>
    <w:p>
      <w:pPr>
        <w:pStyle w:val="Normal"/>
        <w:jc w:val="both"/>
        <w:rPr/>
      </w:pPr>
      <w:r>
        <w:rPr>
          <w:bCs/>
          <w:color w:val="000000"/>
        </w:rPr>
        <w:t>- piątek w godz. 11.00 - 18.0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sobota w godz. 8.00 - 15.00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dni ustawowo wolne od pracy punkt będzie nieczynn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mawiający posiada decyzję na prowadzenie zbierania odpadów w punkcie selektywnego zbierania odpadów komunalnych w Gminie Orzesze przy ul. Szklarskiej 22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eren PSZOK, na okres obowiązywania umowy przez Zamawiającego zostanie przekazany stosownym protokołem. </w:t>
      </w:r>
    </w:p>
    <w:p>
      <w:pPr>
        <w:pStyle w:val="Normal"/>
        <w:jc w:val="both"/>
        <w:rPr/>
      </w:pPr>
      <w:r>
        <w:rPr>
          <w:color w:val="000000"/>
        </w:rPr>
        <w:t xml:space="preserve">Zorganizowanie i prowadzenie gminnego punktu selektywnego zbierania odpadów komunalnych musi być zgodne z obowiązującą w trakcie realizacji umowy ustawą z dnia 13 września 1996r.        o utrzymaniu czystości i porządku w gminach (t. j. Dz.U. z 2016r. poz. 250 z poźn.zm) oraz innymi obowiązującymi w tym zakresie przepisami prawa ze szczególnym uwzględnieniem procesu odzysku odpadów. Szczegółowe uregulowania Zamawiający określił w Zarządzeniu Burmistrza Miasta Orzesze w sprawie Regulaminu Punktu Selektywnej Zbiórki Odpadów w Orzeszu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2.8. Inne obowiązki Wykonawcy w zakresie realizacji przedmiotu zamówienia</w:t>
      </w:r>
    </w:p>
    <w:p>
      <w:pPr>
        <w:pStyle w:val="Normal"/>
        <w:jc w:val="both"/>
        <w:rPr/>
      </w:pPr>
      <w:r>
        <w:rPr>
          <w:color w:val="000000"/>
        </w:rPr>
        <w:t>1) Wykonywanie przedmiotu umowy w sposób fachowy, niepowodujący niepotrzebnych niedogodności dla mieszkańców, szczególnie w zakresie odstawiania opróżnionych pojemników na miejsca, z których zostały zabrane nie zastawiając wjazdów do posesji,</w:t>
      </w:r>
    </w:p>
    <w:p>
      <w:pPr>
        <w:pStyle w:val="Normal"/>
        <w:jc w:val="both"/>
        <w:rPr/>
      </w:pPr>
      <w:r>
        <w:rPr>
          <w:color w:val="000000"/>
        </w:rPr>
        <w:t xml:space="preserve">2) Zapewnienie, dla właściwej realizacji przedmiotu umowy dostatecznej liczby specjalistycznych pojazdów we właściwym stanie technicznym gwarantujących terminowe i jakościowe wykonanie zakresu rzeczowej usługi,  </w:t>
      </w:r>
    </w:p>
    <w:p>
      <w:pPr>
        <w:pStyle w:val="Normal"/>
        <w:jc w:val="both"/>
        <w:rPr/>
      </w:pPr>
      <w:r>
        <w:rPr>
          <w:color w:val="000000"/>
        </w:rPr>
        <w:t>3) Uporządkowanie terenu w obrębie punktu gromadzenia odpadów, zanieczyszczonego odpadami</w:t>
        <w:br/>
        <w:t>i innymi zanieczyszczeniami wysypanymi z pojemników, kontenerów, worków i pojazdów                         w trakcie realizacji usługi wywozu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W przypadku stwierdzenia nieodebrania odpadów z nieruchomości zgodnie z uzgodnionym harmonogramem, Wykonawca zobowiązany jest do ich odebrania do 3 dni roboczych                              od zgłoszenia. Reklamacje będą przesyłane na bieżąco e-mailową na skrzynkę poczty elektronicznej Wykonawcy.  Wykonawca zobowiązany będzie w tym samym dniu udzielić Zamawiającemu wyjaśnień co do sposobu załatwienia reklamacji .</w:t>
      </w:r>
    </w:p>
    <w:p>
      <w:pPr>
        <w:pStyle w:val="Normal"/>
        <w:jc w:val="both"/>
        <w:rPr/>
      </w:pPr>
      <w:r>
        <w:rPr>
          <w:color w:val="000000"/>
        </w:rPr>
        <w:t>5) Naprawa lub wymiana uszkodzonych w trakcie realizacji umowy pojemników na odpady                   na własny koszt, jeśli powstały z winy Wykonawcy w terminie do 7 dni od dnia zdarzenia                        lub zgłoszenia w formie e-mail przez Zamawiającego. Stan techniczny pojemnika powinien być udokumentowany np. w formie zdjęcia.</w:t>
      </w:r>
    </w:p>
    <w:p>
      <w:pPr>
        <w:pStyle w:val="Normal"/>
        <w:jc w:val="both"/>
        <w:rPr/>
      </w:pPr>
      <w:r>
        <w:rPr>
          <w:color w:val="000000"/>
        </w:rPr>
        <w:t>6) Wykonawca zapewni Zamawiającemu dostęp online do systemu GPS zamieszczonego                         na wszystkich pojazdach odbierających odpady z terenu Gminy Orzes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Wykonawca jest zobowiązany przekazywać Zamawiającemu raporty dzienne w zakresie                                               odbioru odpadów zmieszanych i segregowanych. Raport powinien zwierać, co najmniej takie informacje jak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adres posesji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ilość oraz pojemności pojemników, z których odebrano odpady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ilość oraz rodzaj odebranych worków z odpadami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ilość oraz pojemności pojemników, z których nie odebrano odpadów w sytuacji, gdy                     w pojemnikach czy workach znajdowały się odpady gromadzone w sposób niezgodny                    z Regulaminem Utrzymania Czystości i Porządku obowiązującym na obszarze                           Miasta Orzesze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wód nie wykonania usługi z podaniem dokładnego czasu, kiedy Wykonawca                                  był na posesji (z dokładnością do godziny i minuty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aport dzienny będzie przesyłany w formie elektronicznej na wskazanych przez Zamawiającego adres e-mail w terminie najpóźniej do końca dnia następnego.</w:t>
      </w:r>
    </w:p>
    <w:p>
      <w:pPr>
        <w:pStyle w:val="Normal"/>
        <w:jc w:val="both"/>
        <w:rPr/>
      </w:pPr>
      <w:r>
        <w:rPr>
          <w:color w:val="000000"/>
        </w:rPr>
        <w:t xml:space="preserve">8) Kontrola obowiązku selektywnego zbierania odpadów komunalnych przez poszczególnych właścicieli nieruchomości. W przypadku niedopełnienia w/w obowiązku Wykonawca zobowiązany jest przyjąć odpady, jako zmieszane i pisemnie powiadomić o tym Zamawiającego w terminie                    do 7 dni. Do informacji Wykonawca zobowiązany będzie dołączyć materiał dowodowy umożliwiający identyfikację nieruchomości oraz w sposób niepodważalny potwierdzający brak segregacji odpadów.  </w:t>
      </w:r>
    </w:p>
    <w:p>
      <w:pPr>
        <w:pStyle w:val="Normal"/>
        <w:jc w:val="both"/>
        <w:rPr/>
      </w:pPr>
      <w:r>
        <w:rPr>
          <w:color w:val="000000"/>
        </w:rPr>
        <w:t>9) Na wszystkich pojazdach świadczących usługi na terenie Gminy Orzesze zamontowane zostaną kamery monitorujące pobocze drogi celem weryfikacji czy na danej posesji wystawiony był w chwili objazdu pojemnik. Kamera powinna objąć swoim zasięgiem ogrodzenia posesji.                                                 Na każde żądanie Zamawiającego Wykonawca przedstawi fragment filmu z danego dnia                            ze wskazanej lokalizacji celem jego odtworzeni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9.  Posiadanie bazy magazynowo-transportowej</w:t>
      </w:r>
    </w:p>
    <w:p>
      <w:pPr>
        <w:pStyle w:val="Normal"/>
        <w:jc w:val="both"/>
        <w:rPr/>
      </w:pPr>
      <w:r>
        <w:rPr>
          <w:color w:val="000000"/>
        </w:rPr>
        <w:t>Wykonawca na czas realizacji przedmiotu zamówienia zobowiązany jest do posiadania bazy magazynowo -transportowej usytuowanej i wyposażonej zgodnie z obowiązującymi przepisami w szczególności z rozporządzeniem Ministra Środowiska z dnia 11 stycznia 2013r. w sprawie szczegółowych wymagań w zakresie odbierania odpadów komunalnych od właścicieli nieruchomości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10. Zagospodarowanie odpadów komunalnych odebranych od właścicieli nieruchomości </w:t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 xml:space="preserve">1) Zmieszane odpady komunalne, odpady ulegające biodegradacji oraz pozostałości             z sortowania odpadów komunalnych przeznaczonych do segregowania przekazywać do istniejącej regionalnej instalacji do przetwarzania odpadów komunalnych  III regionu gospodarki odpadami komunalnymi zgodnie z obowiązującą uchwałą Sejmiku Województwa śląskiego w sprawie wykonania planu gospodarki odpadami dla województwa śląskiego 2014. </w:t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W przypadku wystąpienia awarii regionalnej instalacji do przetwarzania odpadów komunalnych 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regionu III ze wskazanych w uchwale Sejmiku Województwa śląskiego w sprawie wykonania planu gospodarki odpadami dla województwa śląskiego 2014.</w:t>
      </w:r>
    </w:p>
    <w:p>
      <w:pPr>
        <w:pStyle w:val="Normal"/>
        <w:jc w:val="both"/>
        <w:rPr/>
      </w:pPr>
      <w:r>
        <w:rPr>
          <w:color w:val="000000"/>
        </w:rPr>
        <w:t xml:space="preserve">2) Selektywnie zebrane odpady komunalne przekazywać do instalacji odzysku                      i unieszkodliwiania odpadów, zgodnie z hierarchią postępowania z odpadami określą w ustawie      z dnia 14 grudnia 2012r. o odpadach. </w:t>
      </w:r>
    </w:p>
    <w:p>
      <w:pPr>
        <w:pStyle w:val="Normal"/>
        <w:ind w:left="15" w:hanging="0"/>
        <w:jc w:val="both"/>
        <w:rPr>
          <w:color w:val="000000"/>
        </w:rPr>
      </w:pPr>
      <w:r>
        <w:rPr>
          <w:color w:val="000000"/>
        </w:rPr>
        <w:t>3) Każdorazowe przekazanie odpadów powinno być udokumentowane zgodnie                              z obowiązującymi przepisami, a dokumentacja udostępniona Zamawiającemu.</w:t>
      </w:r>
    </w:p>
    <w:p>
      <w:pPr>
        <w:pStyle w:val="Normal"/>
        <w:ind w:left="15" w:hanging="0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>
          <w:rFonts w:eastAsia="TimesNewRomanPSMT;Times New Roman" w:cs="TimesNewRomanPSMT;Times New Roman"/>
          <w:color w:val="000000"/>
        </w:rPr>
        <w:t>Na etapie składanej oferty Wykonawca wskazuje instalacje w szczególności instalacje regionalne  do przetwarzania odpadów komunalnych, do których będzie jako podmiot odbierający odpady komunalne od właścicieli nieruchomości, przekazał odebrane odpady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rFonts w:eastAsia="TimesNewRomanPSMT;Times New Roman" w:cs="TimesNewRomanPSMT;Times New Roman"/>
          <w:b/>
          <w:b/>
          <w:bCs/>
          <w:color w:val="000000"/>
        </w:rPr>
      </w:pPr>
      <w:r>
        <w:rPr>
          <w:rFonts w:eastAsia="TimesNewRomanPSMT;Times New Roman" w:cs="TimesNewRomanPSMT;Times New Roman"/>
          <w:b/>
          <w:bCs/>
          <w:color w:val="000000"/>
        </w:rPr>
        <w:t xml:space="preserve">2.11. Poziom odzysku odpadów komunalnych 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00000"/>
        </w:rPr>
        <w:t xml:space="preserve">Wykonawca odpowiedzialny jest za osiąganie poziomów odzysku odpadów komunalnych               z uwzględnieniem poziomów odzysku wskazanych w obowiązujących w trakcie realizacji umowy: </w:t>
      </w:r>
      <w:r>
        <w:rPr>
          <w:color w:val="000000"/>
        </w:rPr>
        <w:t>ustawie z dnia 13 września 1996r.  o utrzymaniu czystości i porządku w gminach (tekst jedn. Dz.U. z 2016r. poz. 250 z późn.) oraz rozporządzeń Ministra Środowiska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NewRomanPSMT;Times New Roman" w:cs="TimesNewRomanPSMT;Times New Roman"/>
          <w:color w:val="000000"/>
        </w:rPr>
        <w:t>z dnia 14 grudnia 2016r. w sprawie poziomów recyklingu, przygotowania do ponownego użycia i odzysku innymi metodami niektórych frakcji odpadów komunalnych (Dz.U. z 2016r. poz. 2167)</w:t>
      </w:r>
    </w:p>
    <w:p>
      <w:pPr>
        <w:pStyle w:val="Normal"/>
        <w:numPr>
          <w:ilvl w:val="1"/>
          <w:numId w:val="4"/>
        </w:numPr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z dnia 25 maja 2012r. w sprawie poziomów ograniczenia masy odpadów komunalnych ulegających biodegradacji przekazywanych do składowania oraz sposobu obliczania poziomu ograniczania masy tych odpadów (Dz.U. z 2012r. poz. 676).</w:t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 xml:space="preserve">Wykonawca ponosi odpowiedzialność za brak osiągnięcia wymaganych przepisami prawa poziomów odzysku i recyklingu oraz ograniczenia masy odpadów ulegających biodegradacji kierowanych na składowiska. Zakres odpowiedzialności określony został w projekcie umowy.    </w:t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Klasyfikowania zebranych odpadów komunalnych w tym odpadów budowlanych, rozbiórkowych, zużytych opon należy dokonywać zgodnie z obowiązującymi w trakcie realizacji umowy:                            z dnia 14 grudnia 2016r. w sprawie poziomów recyklingu, przygotowania do ponownego użycia                  i odzysku innymi metodami niektórych frakcji odpadów komunalnych (Dz.U. z 2016r. poz. 2167)                               i Rozporządzeniem Ministra Środowiska z dnia 17 czerwca 2016r, w sprawie wzorów sprawozdań o odebranych i zebranych odpadach komunalnych, odebranych nieczystościach ciekłych oraz realizacji zadań z zakresu gospodarki odpadami komunalnymi.</w:t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  <w:highlight w:val="yellow"/>
        </w:rPr>
      </w:pPr>
      <w:r>
        <w:rPr>
          <w:rFonts w:eastAsia="TimesNewRomanPSMT;Times New Roman" w:cs="TimesNewRomanPSMT;Times New Roman"/>
          <w:color w:val="000000"/>
          <w:highlight w:val="yellow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2 Informacje przekazywane Zamawiającemu</w:t>
      </w:r>
    </w:p>
    <w:p>
      <w:pPr>
        <w:pStyle w:val="Normal"/>
        <w:jc w:val="both"/>
        <w:rPr/>
      </w:pPr>
      <w:r>
        <w:rPr>
          <w:color w:val="000000"/>
        </w:rPr>
        <w:t>Przekazywa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awiającemu miesięcznych protokołów do 10 dni roboczych po każdym miesiącu realizacji usługi zawierających informacje o:</w:t>
      </w:r>
    </w:p>
    <w:p>
      <w:pPr>
        <w:pStyle w:val="Normal"/>
        <w:jc w:val="both"/>
        <w:rPr/>
      </w:pPr>
      <w:r>
        <w:rPr>
          <w:color w:val="000000"/>
        </w:rPr>
        <w:t>-  masie odebranych poszczególnych rodzajów odpadów komunalnych, ich kod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posobie zagospodarowania odpadów ze wskazaniem instalacji, na którą zostały przekazane, potwierdzone kartami przekazania odpadów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liczbie nieruchomości, z których zostały odebrane odpady komunalne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ilości i pojemności pojemników odebra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ilości odebranych worków,</w:t>
      </w:r>
    </w:p>
    <w:p>
      <w:pPr>
        <w:pStyle w:val="Normal"/>
        <w:jc w:val="both"/>
        <w:rPr/>
      </w:pPr>
      <w:r>
        <w:rPr>
          <w:color w:val="000000"/>
        </w:rPr>
        <w:t>- nieruchomościach, na których odpady komunalne są zbierane w sposób niezgodny z Regulaminem utrzymania czystości i porządku na terenie Gminy Orzesze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color w:val="000000"/>
        </w:rPr>
        <w:t>Wzór miesięcznego protokołu stanowi załącznik nr 3 do opisu przedmiotu zamówienia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3. Sprawozdania</w:t>
      </w:r>
    </w:p>
    <w:p>
      <w:pPr>
        <w:pStyle w:val="Normal"/>
        <w:jc w:val="both"/>
        <w:rPr/>
      </w:pPr>
      <w:r>
        <w:rPr>
          <w:color w:val="000000"/>
        </w:rPr>
        <w:t>Przekazywanie zgodnie z obowiązującymi w trakcie realizacji umowy: ustawą o utrzymaniu czystości i porządku w gminach i Rozporządzeniem Ministra Środowiska z dnia 17 czerwca 2016r, w sprawie wzorów sprawozdań o odebranych i zebranych odpadach komunalnych, odebranych nieczystościach ciekłych oraz realizacji zadań z zakresu gospodarki odpadami komunalnymi do końca miesiąca następującego po każdym półroczu realizacji usługi sprawozdań dotyczący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informacji o masie poszczególnych rodzajów odebranych odpadów komunalnych oraz o sposobie ich zagospodarowania, wraz ze wskazaniem instalacji, do której zostały przekazane od właścicieli nieruchomości zmieszane odpady komunalne, odpady zielone oraz pozostałości z sortowania odpadów komunalnych przeznaczonych do składowani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informacje o masie odpadów komunalnych ulegających biodegradacj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a) przekazywanych do składowania na składowisku odpadów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b) nieprzekazywanych do składowania na składowisku odpadów i sposobie ich </w:t>
        <w:tab/>
        <w:t>zagospodarowani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liczbę właścicieli nieruchomości, od których zostały odebrane odpady komunaln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skazanie właścicieli nieruchomości, którzy zbierają odpady komunalne w sposób niezgodny        z Regulaminem.</w:t>
      </w:r>
    </w:p>
    <w:p>
      <w:pPr>
        <w:pStyle w:val="Normal"/>
        <w:jc w:val="right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14. Szkod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prawa wszystkich szkód wyrządzonych podczas wykonywania usługi związanej z odbiorem odpadów komunalnych z terenu gminy Orzesze powstałych z winy Wykonawcy należy do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170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HG Mincho Light J">
    <w:altName w:val="Times New Roman"/>
    <w:charset w:val="ee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</w:rPr>
    </w:pPr>
    <w:r>
      <w:rPr>
        <w:i/>
        <w:iCs/>
      </w:rPr>
      <w:t xml:space="preserve">Załącznik nr 1 do SIWZ/Umowy Opis przedmiotu zamówieni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</w:rPr>
    </w:pPr>
    <w:r>
      <w:rPr>
        <w:i/>
        <w:iCs/>
      </w:rPr>
      <w:t xml:space="preserve">Załącznik nr 1 do SIWZ/Umowy Opis przedmiotu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20:00Z</dcterms:created>
  <dc:creator>Alina</dc:creator>
  <dc:description/>
  <cp:keywords/>
  <dc:language>en-US</dc:language>
  <cp:lastModifiedBy>Anna Boczula</cp:lastModifiedBy>
  <cp:lastPrinted>2017-01-31T07:59:00Z</cp:lastPrinted>
  <dcterms:modified xsi:type="dcterms:W3CDTF">2017-03-03T08:27:00Z</dcterms:modified>
  <cp:revision>11</cp:revision>
  <dc:subject/>
  <dc:title>Załącznik nr … do SIWZ Opis przedmiotu zamówienia</dc:title>
</cp:coreProperties>
</file>